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408158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6078789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084810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7817150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